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2675"/>
        <w:gridCol w:w="2675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eícul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aca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543"/>
        <w:gridCol w:w="4820"/>
        <w:gridCol w:w="567"/>
        <w:gridCol w:w="712"/>
        <w:gridCol w:w="668"/>
      </w:tblGrid>
      <w:tr>
        <w:trPr>
          <w:trHeight w:val="113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VERIFICAÇÃO VEICU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113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s Legai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Assento e encosto de cabeça para todos os ocup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Bu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  <w:tab/>
              <w:t>Cinto de segurança três pontos e retrátil na primeira fila (motorista e passageiro) e nos demais assentos podem ser de dois pontos retráte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459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 xml:space="preserve">Air bag duplo </w:t>
            </w:r>
            <w:r>
              <w:rPr>
                <w:rFonts w:cs="Arial" w:ascii="Arial" w:hAnsi="Arial"/>
                <w:i/>
                <w:sz w:val="18"/>
                <w:szCs w:val="18"/>
              </w:rPr>
              <w:t>*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459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5.</w:t>
              <w:tab/>
              <w:t>Sistema de iluminação ex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459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Para-brisa (limpadores, esguicho de água e condições gerai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459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7.</w:t>
              <w:tab/>
              <w:t>Espelhos retrovisores internos e exter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459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8.</w:t>
              <w:tab/>
              <w:t>Freio de estacion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459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  <w:tab/>
              <w:t xml:space="preserve">Pneus </w:t>
            </w:r>
            <w:r>
              <w:rPr>
                <w:rFonts w:cs="Arial" w:ascii="Arial" w:hAnsi="Arial"/>
                <w:i/>
                <w:sz w:val="18"/>
                <w:szCs w:val="18"/>
              </w:rPr>
              <w:t>*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459" w:leader="none"/>
              </w:tabs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10.</w:t>
              <w:tab/>
              <w:t>Três triângulos de seguranç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  <w:tab/>
              <w:t>Freio A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  <w:tab/>
              <w:t>Sistema de monitoramento online de velocid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  <w:tab/>
              <w:t>Fita refletiva contínu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  <w:tab/>
              <w:t>Identificação alfanumé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15.</w:t>
              <w:tab/>
              <w:t>Proteção entre carga e passagei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  <w:tab/>
              <w:t>Alarme de r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  <w:tab/>
              <w:t>Partes móveis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  <w:tab/>
              <w:t>Rádio de comunic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  <w:tab/>
              <w:t>Calços de roda (mínimo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  <w:tab/>
              <w:t>Ponto de isolamento com cadeado na posição desli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  <w:tab/>
              <w:t>Indicador visual de porcas soltas (ou sistema de marcação visua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  <w:tab/>
              <w:t>Câmeras de monitoramento internas e exter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  <w:tab/>
              <w:t>Condições gerais do ve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133" w:hRule="atLeast"/>
        </w:trPr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</w:tbl>
    <w:p>
      <w:pPr>
        <w:pStyle w:val="Normal"/>
        <w:ind w:left="-182" w:righ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ervação: a verificação veicular é realizada pela empresa. A Gerenciadora de Saúde e Segurança avalia a conformidade das informações. Caso a verificação veicular esteja conforme, a empresa deve procurar a equipe de gestão da Gerenciadora de Saúde e Segurança para entrega e avaliação da documentação. Somente após essa avaliação/aprovação o TAG é liberad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VERIFICAÇÃO DE DOCUMENTOS</w:t>
            </w:r>
          </w:p>
        </w:tc>
      </w:tr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9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 xml:space="preserve">Laudo eletromecânico emitido por profissional habilitado com ART atestando a conformidade do veículo </w:t>
            </w:r>
            <w:r>
              <w:rPr>
                <w:rFonts w:cs="Arial" w:ascii="Arial" w:hAnsi="Arial"/>
                <w:i/>
                <w:sz w:val="18"/>
                <w:szCs w:val="18"/>
              </w:rPr>
              <w:t>*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Documentação de identificação do veícu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98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*(1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 xml:space="preserve">Dispensável para ônibus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14"/>
                <w:szCs w:val="14"/>
              </w:rPr>
              <w:t>Para vans casa haja air bag apenas para motorista o veículo fica proibido de trafegar com passageiro na frente. Neste caso deve ser afixado um adesivo a fim de evidenciar tal proibição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i/>
                <w:sz w:val="12"/>
                <w:szCs w:val="12"/>
              </w:rPr>
              <w:t xml:space="preserve">*(2) </w:t>
            </w:r>
            <w:r>
              <w:rPr>
                <w:sz w:val="14"/>
                <w:szCs w:val="14"/>
              </w:rPr>
              <w:t xml:space="preserve">Somente serão aceitos pneus reformados no eixo traseiro para ônibus e microônibus. Não serão aceitos pneus reformados para vans.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Os pneus reformados deverão estar identificados de modo a possibilitar a rastreabilidade de que foi fabricado por empresa credenciada de acordo com as exigências do INMETRO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i/>
                <w:sz w:val="12"/>
                <w:szCs w:val="12"/>
              </w:rPr>
              <w:t>*(3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 xml:space="preserve">Veículos novos, na garantia, ficam desobrigados a apresentarem o laudo eletromecânico desde que evidenciem através do manual do veículo a realização das revisões junto ao fabricante. </w:t>
            </w:r>
          </w:p>
        </w:tc>
      </w:tr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6008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59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0"/>
        <w:gridCol w:w="1561"/>
        <w:gridCol w:w="1560"/>
        <w:gridCol w:w="1228"/>
      </w:tblGrid>
      <w:tr>
        <w:trPr>
          <w:trHeight w:val="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8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2"/>
      <w:gridCol w:w="1914"/>
      <w:gridCol w:w="3746"/>
      <w:gridCol w:w="2585"/>
    </w:tblGrid>
    <w:tr>
      <w:trPr>
        <w:trHeight w:val="132" w:hRule="atLeast"/>
      </w:trPr>
      <w:tc>
        <w:tcPr>
          <w:tcW w:w="210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1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0</w:t>
          </w:r>
        </w:p>
      </w:tc>
      <w:tc>
        <w:tcPr>
          <w:tcW w:w="374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VEÍCULOS DE TRANSPORTE COLETIVO</w:t>
          </w:r>
        </w:p>
      </w:tc>
      <w:tc>
        <w:tcPr>
          <w:tcW w:w="258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10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1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4</w:t>
          </w:r>
        </w:p>
      </w:tc>
      <w:tc>
        <w:tcPr>
          <w:tcW w:w="374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8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10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1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74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8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10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1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4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8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10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1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74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8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10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1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4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8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10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1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4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8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0"/>
      <w:gridCol w:w="2357"/>
      <w:gridCol w:w="3552"/>
      <w:gridCol w:w="2388"/>
    </w:tblGrid>
    <w:tr>
      <w:trPr>
        <w:trHeight w:val="132" w:hRule="atLeast"/>
      </w:trPr>
      <w:tc>
        <w:tcPr>
          <w:tcW w:w="2050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23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0</w:t>
          </w:r>
        </w:p>
      </w:tc>
      <w:tc>
        <w:tcPr>
          <w:tcW w:w="355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VEÍCULOS DE TRANSPORTE COLETIVO</w:t>
          </w:r>
        </w:p>
      </w:tc>
      <w:tc>
        <w:tcPr>
          <w:tcW w:w="238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2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0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23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4</w:t>
          </w:r>
        </w:p>
      </w:tc>
      <w:tc>
        <w:tcPr>
          <w:tcW w:w="355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0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23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55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0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23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55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0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23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55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0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23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55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0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23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55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3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142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2:00Z</dcterms:created>
  <dc:creator>GERENCIA DE SISTEMAS</dc:creator>
  <dc:description/>
  <cp:keywords/>
  <dc:language>en-US</dc:language>
  <cp:lastModifiedBy>Wellington Jose Carvalho Da Conceicao</cp:lastModifiedBy>
  <cp:lastPrinted>2017-08-16T14:36:00Z</cp:lastPrinted>
  <dcterms:modified xsi:type="dcterms:W3CDTF">2020-10-13T13:50:00Z</dcterms:modified>
  <cp:revision>15</cp:revision>
  <dc:subject/>
  <dc:title/>
</cp:coreProperties>
</file>